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Перелік КВЕДів стосовно яких здійснюють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межувальні протиепідемічні заходи</w:t>
      </w:r>
    </w:p>
    <w:p>
      <w:pPr>
        <w:pStyle w:val="Normal"/>
        <w:shd w:fill="FFFFFF" w:val="clear"/>
        <w:spacing w:lineRule="atLeast" w:line="360" w:before="0" w:after="75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лік КВЕДів встановлено 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становою Кабінету Міністрів України  від 07.04.2021 №329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змін до постанови Кабінету Міністрів України від 9 грудня 2020 № 1236», яка  набрала чинності 10 квітня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лік набрав чинності з 10 квітня.</w:t>
      </w:r>
    </w:p>
    <w:p>
      <w:pPr>
        <w:pStyle w:val="Normal"/>
        <w:shd w:fill="FFFFFF" w:val="clear"/>
        <w:spacing w:lineRule="atLeast" w:line="360" w:before="0" w:after="75"/>
        <w:jc w:val="both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700"/>
        <w:gridCol w:w="7514"/>
      </w:tblGrid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озділ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зва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5.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деталями та приладдям для автотранспортних засоб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види роздрібної торгівлі в не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комп’ютерами, периферійним устаткуванням і програмним забезпеченням у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текстильними товар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побутовими електротовар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книг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аудіо- та відеозапис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спортивним інвентарем у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іграми та іграшк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одягом у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взуттям і шкіряними вироб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годинниками та ювелірними вироб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іншими невживаними товарами в спеціалізованих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уживаними товарами в магазинах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з лотків і на ринках текстильними виробами, одягом і взуттям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здрібна торгівля з лотків і на ринках іншими товарами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.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види роздрібної торгівлі поза магазинами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.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яльність ресторанів, надання послуг мобільного харчування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.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ачання готових страв для подій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слуговування напоями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9.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монстрація кінофільм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2.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2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ізування конгресів і торговельних виставо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.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атральна та концертна діяльність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.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яльність щодо підтримання театральних і концертних заход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.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нкціювання театральних і концертних зал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1.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нкціювання бібліотек і архів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1.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1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нкціювання музеї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.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нкціювання спортивних споруд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.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яльність спортивних клуб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.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яльність фітнес-центр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.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ункціювання атракціонів і тематичних парк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.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ізування інших видів відпочинку та розваг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6.01*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ння та хімічне чищення текстильних і хутряних виробів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6.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6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іяльність із забезпечення фізичного комфорту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1F1F1F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жерело: https://news.dtkt.ua/society/community/689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0:00Z</dcterms:created>
  <dc:creator>Chepurnaya</dc:creator>
  <dc:description/>
  <cp:keywords/>
  <dc:language>en-US</dc:language>
  <cp:lastModifiedBy>Chepurnaya</cp:lastModifiedBy>
  <cp:lastPrinted>2021-04-14T14:54:00Z</cp:lastPrinted>
  <dcterms:modified xsi:type="dcterms:W3CDTF">2021-04-14T12:12:00Z</dcterms:modified>
  <cp:revision>3</cp:revision>
  <dc:subject/>
  <dc:title>Перелік КВЕДів стосовно яких здійснюються </dc:title>
</cp:coreProperties>
</file>