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Нагородження Почесною Г</w:t>
      </w:r>
      <w:r>
        <w:rPr/>
        <w:t>рамотою Департаменту адміністративних послуг та споживчого ринку Харківської міської ради працівників:</w:t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5043"/>
      </w:tblGrid>
      <w:tr>
        <w:trPr>
          <w:trHeight w:val="735" w:hRule="atLeast"/>
        </w:trPr>
        <w:tc>
          <w:tcPr>
            <w:tcW w:w="478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val="uk-UA"/>
              </w:rPr>
              <w:t xml:space="preserve">Герасименко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val="uk-UA"/>
              </w:rPr>
              <w:t>Юлії Миколаївни</w:t>
            </w:r>
          </w:p>
        </w:tc>
        <w:tc>
          <w:tcPr>
            <w:tcW w:w="504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val="uk-UA"/>
              </w:rPr>
              <w:t>- фізичної особи – підприємця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val="uk-UA"/>
              </w:rPr>
            </w:r>
          </w:p>
        </w:tc>
      </w:tr>
      <w:tr>
        <w:trPr>
          <w:trHeight w:val="735" w:hRule="atLeast"/>
        </w:trPr>
        <w:tc>
          <w:tcPr>
            <w:tcW w:w="478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val="uk-UA"/>
              </w:rPr>
              <w:t xml:space="preserve">Радіонова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val="uk-UA"/>
              </w:rPr>
              <w:t>Валерія Семеновича</w:t>
            </w:r>
          </w:p>
        </w:tc>
        <w:tc>
          <w:tcPr>
            <w:tcW w:w="504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val="uk-UA"/>
              </w:rPr>
              <w:t>- директора ТОВ «БЛІЦ»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val="uk-UA"/>
              </w:rPr>
            </w:r>
          </w:p>
        </w:tc>
      </w:tr>
      <w:tr>
        <w:trPr>
          <w:trHeight w:val="735" w:hRule="atLeast"/>
        </w:trPr>
        <w:tc>
          <w:tcPr>
            <w:tcW w:w="478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val="uk-UA"/>
              </w:rPr>
              <w:t>Смілик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val="uk-UA"/>
              </w:rPr>
              <w:t>Максима Михайлович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504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val="uk-UA"/>
              </w:rPr>
              <w:t>- директора ТОВ «МС Холод»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val="uk-UA"/>
              </w:rPr>
            </w:r>
          </w:p>
        </w:tc>
      </w:tr>
      <w:tr>
        <w:trPr>
          <w:trHeight w:val="735" w:hRule="atLeast"/>
        </w:trPr>
        <w:tc>
          <w:tcPr>
            <w:tcW w:w="478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val="uk-UA"/>
              </w:rPr>
              <w:t xml:space="preserve">Шляхова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val="uk-UA"/>
              </w:rPr>
              <w:t xml:space="preserve">Романа Геннадійовича </w:t>
            </w:r>
          </w:p>
        </w:tc>
        <w:tc>
          <w:tcPr>
            <w:tcW w:w="504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val="uk-UA"/>
              </w:rPr>
              <w:t>- фізичної особи – підприємц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1">
    <w:name w:val="Основной шрифт абзаца"/>
    <w:qFormat/>
    <w:rPr/>
  </w:style>
  <w:style w:type="character" w:styleId="Appleconvertedspace">
    <w:name w:val="apple-converted-space"/>
    <w:basedOn w:val="Style11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2">
    <w:name w:val="Основной текст 2"/>
    <w:basedOn w:val="Normal"/>
    <w:qFormat/>
    <w:pPr>
      <w:spacing w:lineRule="auto" w:line="240" w:before="0" w:after="0"/>
      <w:jc w:val="both"/>
    </w:pPr>
    <w:rPr>
      <w:rFonts w:ascii="Times New Roman" w:hAnsi="Times New Roman" w:cs="Times New Roman"/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30T13:10:00Z</dcterms:created>
  <dc:creator>Chepurnaya</dc:creator>
  <dc:description/>
  <cp:keywords/>
  <dc:language>en-US</dc:language>
  <cp:lastModifiedBy>Dmitriy V. Starodubtsev</cp:lastModifiedBy>
  <cp:lastPrinted>2018-07-13T11:12:00Z</cp:lastPrinted>
  <dcterms:modified xsi:type="dcterms:W3CDTF">2018-08-31T07:37:00Z</dcterms:modified>
  <cp:revision>3</cp:revision>
  <dc:subject/>
  <dc:title>нагородження Почесною Грамотою Департаменту адміністративних послуг та споживчого ринку Харківської міської ради таких працівників:</dc:title>
</cp:coreProperties>
</file>