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ження Почесною грамотою виконкому міської ради працівникі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ліп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а Володимирович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комерційного директора ТОВ «Хладопром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лте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ана Володимир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иректора ТОВ «НОРДІК»;</w:t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калі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горя Миколай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секретаря економічної ради ТОВ «Технічна компанія «НЕО»;</w:t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гіль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 Олександр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директора Харківської регіональної дирекції Приватного акціонерного товариства «Страхова група «ТАС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ал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лу Іванівн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иректора Приватного підприємства «АПРО»;</w:t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мійц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горя Олександр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фізичну особу – підприємц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драте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горя Володимир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иректора приватної фірми «Вікін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влун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терину Леонідівн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адвоката, аудитора ТОВ «Аудиторська фірма «Харків», першого заступника голови об’єднання Організацій роботодавців Харківщи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орєло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алію Віталіїв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голову Правління АКЦІОНЕРНОГО ТОВАРИСТВА «СТРАХОВА КОМПАНІЯ «МЕГА-ГАРАНТ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озков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ну Володимирівн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 директора ТОВ «Харківський книжкови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инок «Райский уголо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ику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ія Анатолій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фізичну особу – підприємця;</w:t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окі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ьгу Володимирів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иректора ТОВ «Торгівельний будинок «СПЕКТРУМ»;</w:t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тєє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лію Олександрівн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директора ТОВ «Центр Економіко-Правової Допомоги «Гєвінн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рамцо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їсу Іванівн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иректора ТОВ «Торговельний комплекс «Окраїна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9:00Z</dcterms:created>
  <dc:creator>Microsoft Office</dc:creator>
  <dc:description/>
  <cp:keywords/>
  <dc:language>en-US</dc:language>
  <cp:lastModifiedBy>Dmitriy V. Starodubtsev</cp:lastModifiedBy>
  <cp:lastPrinted>2018-08-13T10:30:00Z</cp:lastPrinted>
  <dcterms:modified xsi:type="dcterms:W3CDTF">2018-08-31T07:36:00Z</dcterms:modified>
  <cp:revision>3</cp:revision>
  <dc:subject/>
  <dc:title>                                                                                </dc:title>
</cp:coreProperties>
</file>