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нагородже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73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арк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андрівна</w:t>
            </w:r>
          </w:p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  <w:lang w:val="uk-UA"/>
              </w:rPr>
            </w:pPr>
            <w:r>
              <w:rPr>
                <w:bCs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фізична особа – підприємець;</w:t>
            </w:r>
          </w:p>
        </w:tc>
      </w:tr>
      <w:tr>
        <w:trPr>
          <w:trHeight w:val="73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меник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Єгорович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директор  приватного підприємства «ТЕРЕМ»;</w:t>
            </w:r>
          </w:p>
        </w:tc>
      </w:tr>
      <w:tr>
        <w:trPr>
          <w:trHeight w:val="73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ращ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слан Олегович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 комерційний директор приватного підприємства «Метал Інвест Груп»;</w:t>
            </w:r>
          </w:p>
        </w:tc>
      </w:tr>
      <w:tr>
        <w:trPr>
          <w:trHeight w:val="73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ис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митро Вікторович</w:t>
            </w:r>
          </w:p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  <w:lang w:val="uk-UA"/>
              </w:rPr>
            </w:pPr>
            <w:r>
              <w:rPr>
                <w:bCs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- засновник  товариства з обмеженою відповідальністю Теплодом.Нет.Юа»;</w:t>
            </w:r>
          </w:p>
        </w:tc>
      </w:tr>
      <w:tr>
        <w:trPr>
          <w:trHeight w:val="73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харенко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ійович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 фізична особа – підприємець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 фізична особа – підприємець;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ецов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лентинович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 фізичну особу – підприємець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аков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 фізичну особу – підприємець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румян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арина Ваняївна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фінансовий директор приватної фірми «Урарту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ельськ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несса Петрівн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Приватної фірми «Глорія»;</w:t>
            </w:r>
          </w:p>
        </w:tc>
      </w:tr>
      <w:tr>
        <w:trPr>
          <w:trHeight w:val="73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стро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хайло Шоломович</w:t>
            </w:r>
          </w:p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  <w:lang w:val="uk-UA"/>
              </w:rPr>
            </w:pPr>
            <w:r>
              <w:rPr>
                <w:bCs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директор Акціонерного товариства   «Автозапчастина»;</w:t>
            </w:r>
          </w:p>
        </w:tc>
      </w:tr>
      <w:tr>
        <w:trPr>
          <w:trHeight w:val="73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ляков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Оксана Миколаївна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аудитор товариства з обмеженою відповідальністю Межрегіональна аудиторська фірма «Експертиза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урат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Кузьмівн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генеральний директор товариства з обмеженою відповідальністю фірми «Босфор»; </w:t>
            </w:r>
          </w:p>
        </w:tc>
      </w:tr>
      <w:tr>
        <w:trPr>
          <w:trHeight w:val="73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ефаниц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вло Миколай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 директор приватного акціонерного товариства «Страхова компанія «Арсенал Страхування» Харківської дирекції;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ис Валерій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 директор Харківської обласної дирекції  публічного акціонерного товариства   Національної акціонерної страхової компанії «ОРАНТА»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дяку міського голови оголоси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85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лтенку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у Ілліч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директору товариства з обмеженою відповідальністю підприємства «Поіск»;</w:t>
            </w:r>
          </w:p>
        </w:tc>
      </w:tr>
      <w:tr>
        <w:trPr>
          <w:trHeight w:val="85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’яко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нису Олександрович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 директору товариства з обмеженою відповідальністю  «Ті Амо»;</w:t>
            </w:r>
          </w:p>
        </w:tc>
      </w:tr>
      <w:tr>
        <w:trPr>
          <w:trHeight w:val="99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олотухіні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ьзі Вячеславівні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директору товариства з обмеженою відповідальністю «АРТМАКС 2012»;</w:t>
            </w:r>
          </w:p>
        </w:tc>
      </w:tr>
      <w:tr>
        <w:trPr>
          <w:trHeight w:val="99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шині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лії Анатоліївні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 заступнику директора товариства з обмеженою відповідальністю </w:t>
              <w:br/>
              <w:t xml:space="preserve"> «Аудиторська фірма «Харків»;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9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вальч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вітлані Дмитрівні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фізичній особі – підприємцю;</w:t>
            </w:r>
          </w:p>
        </w:tc>
      </w:tr>
      <w:tr>
        <w:trPr>
          <w:trHeight w:val="99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рніє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талії Михайлівні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56" w:before="0" w:after="1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 засновнику та директору </w:t>
              <w:br/>
              <w:t xml:space="preserve"> товариства з обмеженою відповідальністю  «Скандіма»;</w:t>
            </w:r>
          </w:p>
        </w:tc>
      </w:tr>
      <w:tr>
        <w:trPr>
          <w:trHeight w:val="99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апєєві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ьзі Олексіївні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фізичній особі – підприємцю;</w:t>
            </w:r>
          </w:p>
        </w:tc>
      </w:tr>
      <w:tr>
        <w:trPr>
          <w:trHeight w:val="99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с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рині В’ячеславівні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фізичній особі – підприємцю;</w:t>
            </w:r>
          </w:p>
        </w:tc>
      </w:tr>
      <w:tr>
        <w:trPr>
          <w:trHeight w:val="85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пову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Євгенію Юрійович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 бухгалтеру-експерту  товариства з обмеженою відповідальністю </w:t>
              <w:br/>
              <w:t xml:space="preserve"> «Глосса Аудит»;</w:t>
            </w:r>
          </w:p>
        </w:tc>
      </w:tr>
      <w:tr>
        <w:trPr>
          <w:trHeight w:val="85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аскаєві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ї Станіславівні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фізичній особі – підприємцю;</w:t>
            </w:r>
          </w:p>
        </w:tc>
      </w:tr>
      <w:tr>
        <w:trPr>
          <w:trHeight w:val="85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жанто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Євгену Юрійович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 директору товариства з обмеженою відповідальністю   «Геодезична Компанія «Геопром»;</w:t>
            </w:r>
          </w:p>
        </w:tc>
      </w:tr>
      <w:tr>
        <w:trPr>
          <w:trHeight w:val="85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бановій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тяні Іллівні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фізичній особі – підприємцю;</w:t>
            </w:r>
          </w:p>
        </w:tc>
      </w:tr>
      <w:tr>
        <w:trPr>
          <w:trHeight w:val="85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рош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лі Валеріївні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фізичній особі – підприємцю.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чесною грамотою Департаменту адміністративних послуг та споживчого ринку Харківської міської ради нагороджую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73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єліко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рина Анатоліїв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фізична особа  –   підприємець;</w:t>
            </w:r>
          </w:p>
        </w:tc>
      </w:tr>
      <w:tr>
        <w:trPr>
          <w:trHeight w:val="73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мид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ихайлівн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 головний спеціаліст відділу розвитку підприємництва Департаменту адміністративних послуг та споживчого ринку Харківської міської ради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ерно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фізична особа – підприємець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лоч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фізична особа – підприємець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доруб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адіон Михайлович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фізична особа – підприємець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ман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ксана Анатоліївн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фізична особа – підприємец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50:00Z</dcterms:created>
  <dc:creator>Chepurnaya</dc:creator>
  <dc:description/>
  <cp:keywords/>
  <dc:language>en-US</dc:language>
  <cp:lastModifiedBy>Dmitriy V. Starodubtsev</cp:lastModifiedBy>
  <cp:lastPrinted>2019-08-23T09:42:00Z</cp:lastPrinted>
  <dcterms:modified xsi:type="dcterms:W3CDTF">2019-08-29T10:35:00Z</dcterms:modified>
  <cp:revision>4</cp:revision>
  <dc:subject/>
  <dc:title>Список нагороджуваних до Дня підприємця, </dc:title>
</cp:coreProperties>
</file>