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о случаю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раздновани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 xml:space="preserve">75-й годовщины освобождения города Харькова от нацистских захватчиков, Дня города, </w:t>
      </w:r>
      <w:r>
        <w:rPr>
          <w:rStyle w:val="Hps"/>
          <w:sz w:val="28"/>
          <w:szCs w:val="28"/>
          <w:lang w:val="uk-UA"/>
        </w:rPr>
        <w:t xml:space="preserve">    </w:t>
      </w:r>
      <w:r>
        <w:rPr>
          <w:rStyle w:val="Hps"/>
          <w:sz w:val="28"/>
          <w:szCs w:val="28"/>
        </w:rPr>
        <w:t>Дня Государственного Флага Украины, 27-й годовщины независимости Украины</w:t>
      </w:r>
    </w:p>
    <w:p>
      <w:pPr>
        <w:pStyle w:val="Normal"/>
        <w:jc w:val="center"/>
        <w:rPr>
          <w:rStyle w:val="Hps"/>
          <w:sz w:val="28"/>
          <w:szCs w:val="28"/>
          <w:lang w:val="uk-UA"/>
        </w:rPr>
      </w:pPr>
      <w:r>
        <w:rPr/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78"/>
        <w:gridCol w:w="1701"/>
        <w:gridCol w:w="2835"/>
        <w:gridCol w:w="2551"/>
      </w:tblGrid>
      <w:tr>
        <w:trPr>
          <w:trHeight w:val="7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 «Не гаснет подвиг              в век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- 23.08.2018                   </w:t>
            </w: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 xml:space="preserve">Централизованные библиотечные системы гор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раздничн</w:t>
            </w:r>
            <w:r>
              <w:rPr>
                <w:sz w:val="28"/>
                <w:lang w:val="uk-UA"/>
              </w:rPr>
              <w:t>ая</w:t>
            </w:r>
            <w:r>
              <w:rPr>
                <w:sz w:val="28"/>
              </w:rPr>
              <w:t xml:space="preserve"> ярмарк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продовольственных и непродовольств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-20.08.2018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квер на площади Свобод</w:t>
            </w:r>
            <w:r>
              <w:rPr>
                <w:sz w:val="28"/>
                <w:szCs w:val="28"/>
              </w:rPr>
              <w:t>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 административных услуг и потребительского рынка 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альная панорама «Город, который нам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0-23.08.2018                   </w:t>
            </w: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 xml:space="preserve">Централизованные библиотечные системы гор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ческий журнал «С любовью </w:t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</w:rPr>
              <w:t>к Украи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0-24.08.2018                   </w:t>
            </w: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 xml:space="preserve">Централизованные библиотечные системы гор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Открытый турнир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по шахм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3-21.08.2018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Пешка»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ткрытый турнир              по шорт-тре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5-17.08.2018                  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Коммунальное учреждение «Городская специализированная детско-юношеская спортивная школа олимпийского резерва»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 xml:space="preserve">едовый комплекс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Салтовский лед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ой кинотеатр под открытым не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22.08.201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ы Основя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сновянского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Фотовыставка                 «</w:t>
            </w:r>
            <w:r>
              <w:rPr>
                <w:sz w:val="28"/>
                <w:szCs w:val="28"/>
                <w:lang w:val="uk-UA"/>
              </w:rPr>
              <w:t>75-й</w:t>
            </w:r>
            <w:r>
              <w:rPr>
                <w:sz w:val="28"/>
                <w:szCs w:val="28"/>
              </w:rPr>
              <w:t xml:space="preserve"> годовщине освобождения посвящает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5.08-15.09.20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парк культуры и отдыха  им. М. Горьк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ткрытые соревнования                     по фигурному катанию на конь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6-18.08.2018                  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Коммунальное учреждение «Городская специализированная детско-юношеская спортивная школа олимпийского резерва»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 xml:space="preserve">едовый комплекс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Салтовский лед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>
          <w:trHeight w:val="35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инский юношеский турнир           по бадминтону</w:t>
              <w:br/>
              <w:t>«Кубок освобо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7-20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учреждение «Школа высшего спортивного мастер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Всеукраинский юношеский турнир          по футболу «Первая столица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7-21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учреждение «Городская комплексная детско-юношеская спортивная школа «Восток»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журнал «Я – человек, мы – семья, наш  дом – Укра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8-26.08.2018                   </w:t>
            </w: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 xml:space="preserve">Централизованные библиотечные системы гор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-й </w:t>
            </w:r>
            <w:r>
              <w:rPr>
                <w:sz w:val="28"/>
                <w:szCs w:val="28"/>
                <w:lang w:val="uk-UA"/>
              </w:rPr>
              <w:t>международный</w:t>
            </w:r>
            <w:r>
              <w:rPr>
                <w:sz w:val="28"/>
                <w:szCs w:val="28"/>
              </w:rPr>
              <w:t xml:space="preserve"> традиционный легкоатлетический марафон «Освобождение»                 и бег по шо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9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Стадион «Динамо» Харьковской областной организации </w:t>
              <w:br/>
              <w:t>ФСО «Динамо», улицы город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 xml:space="preserve">Департамент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Торжественн</w:t>
            </w:r>
            <w:r>
              <w:rPr>
                <w:sz w:val="28"/>
                <w:szCs w:val="28"/>
                <w:lang w:val="uk-UA"/>
              </w:rPr>
              <w:t xml:space="preserve">ое </w:t>
            </w:r>
            <w:r>
              <w:rPr>
                <w:sz w:val="28"/>
                <w:szCs w:val="28"/>
              </w:rPr>
              <w:t>возложение цветов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братскому воинскому захоронению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- к памятному знаку  П. Широнину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памятному знаку «Защитникам Отечества»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45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кладбище № 3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ерекресток        просп. Юбилейного               и ул. Гвардейцев- Широнинцев;</w:t>
              <w:br/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«Побед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Мос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щественные панихиды и торжественное возложение цветов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br/>
              <w:t xml:space="preserve">-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комплекс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«Жертвам Холокоста»;</w:t>
              <w:br/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хороне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хороне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хороне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хороне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8</w:t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09</w:t>
            </w:r>
            <w:r>
              <w:rPr>
                <w:bCs/>
                <w:iCs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iCs/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iCs/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iCs/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iCs/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iCs/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</w:t>
            </w:r>
            <w:r>
              <w:rPr>
                <w:bCs/>
                <w:iCs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  <w:r>
              <w:rPr>
                <w:iCs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Перекресток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Hps"/>
                <w:sz w:val="28"/>
                <w:szCs w:val="28"/>
                <w:lang w:val="uk-UA"/>
              </w:rPr>
              <w:t>просп</w:t>
            </w:r>
            <w:r>
              <w:rPr>
                <w:rStyle w:val="Hps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Московского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Hps"/>
                <w:sz w:val="28"/>
                <w:szCs w:val="28"/>
              </w:rPr>
              <w:t>и 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Двенадцат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Апреля;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родское кладбище № 4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. Тархова;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станция Рогань;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ос. Затишье.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Индустри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панихида по погибшим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Воинский мемориальный участок городского кладбища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и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Hps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урок памяти, посвященный 75-й годовщине освобождения города Харькова от нацистских захватчиков и 27-й годовщине независимости Украины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Кинотеатр                          им. А. Довжен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Шевчен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жественное возложение цветов 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к братскому воинскому захоронению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1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. Тимирязева,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овобавар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Торжественный прием городского головы, посвященный 75-й годовщине освобождения города Харьков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т нацистских захватчиков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 исполнительного комитета</w:t>
            </w:r>
            <w:r>
              <w:rPr>
                <w:rStyle w:val="Hps"/>
                <w:sz w:val="28"/>
                <w:szCs w:val="28"/>
              </w:rPr>
              <w:t xml:space="preserve"> Харьковского городского 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Исполнительный комитет 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прием городского головы, посвященный Дн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алый зал исполнительного комитета</w:t>
            </w:r>
            <w:r>
              <w:rPr>
                <w:rStyle w:val="Hps"/>
                <w:sz w:val="28"/>
                <w:szCs w:val="28"/>
              </w:rPr>
              <w:t xml:space="preserve"> Харьковского городского совета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Исполнительный комитет 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для ветеранов войны и жителе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Центр культуры Кие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и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Hps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крытый всеукраинский турнир по бадминтону</w:t>
              <w:br/>
              <w:t>«Кубок независим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учреждение «Школа высшего спортивного мастер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Митинг-реквием, посвященный </w:t>
              <w:br/>
              <w:t>75-й годовщине освобождения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Харькова от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ацистских захват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Мемориальное захоронение</w:t>
              <w:br/>
            </w:r>
            <w:r>
              <w:rPr>
                <w:rStyle w:val="Hps"/>
                <w:lang w:val="uk-UA"/>
              </w:rPr>
              <w:t>(сквер</w:t>
              <w:br/>
              <w:t>им. П. Кандауро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Индустри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Траурная панихида           по погибш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Мемориаль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захорон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</w:rPr>
              <w:t>(ул. Рыбалк</w:t>
            </w:r>
            <w:r>
              <w:rPr>
                <w:rStyle w:val="Hps"/>
                <w:lang w:val="uk-UA"/>
              </w:rPr>
              <w:t>о</w:t>
            </w:r>
            <w:r>
              <w:rPr>
                <w:rStyle w:val="Hp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Немышля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для ветеранов войны               и жителей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2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ник Воину-освободителю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/>
              <w:t>(ул. Двадцать Третьего Август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Шевчен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щественные панихиды                       по погибш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рк</w:t>
            </w: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</w:rPr>
              <w:t>ст. Основа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пос. Жихар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Основян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возложение ц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8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Мемориальное захоронение</w:t>
              <w:br/>
            </w:r>
            <w:r>
              <w:rPr>
                <w:rStyle w:val="Hps"/>
                <w:lang w:val="uk-UA"/>
              </w:rPr>
              <w:t>(ул. Луи Пастера, 121-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Индустри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Торжественный прием ветеранов войны председателем</w:t>
            </w:r>
            <w:r>
              <w:rPr>
                <w:rStyle w:val="Hps"/>
                <w:sz w:val="28"/>
                <w:szCs w:val="28"/>
              </w:rPr>
              <w:t xml:space="preserve">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Индустри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8.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 администраци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Индустри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здничная программа «Счастливый район, счастливая стр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2.08.2018</w:t>
            </w:r>
          </w:p>
          <w:p>
            <w:pPr>
              <w:pStyle w:val="TextBody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4</w:t>
            </w:r>
            <w:r>
              <w:rPr>
                <w:i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возле Харьковского муниципального культурного центра </w:t>
            </w:r>
            <w:r>
              <w:rPr>
                <w:lang w:val="uk-UA"/>
              </w:rPr>
              <w:t>(ул. Плехановская, 7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Слоб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ложение цвето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 памятнику Воину-освободител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br/>
              <w:t>- к памятнику студбатовцам;</w:t>
              <w:br/>
              <w:br/>
              <w:t>- 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хороне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;</w:t>
              <w:br/>
              <w:br/>
              <w:t>- к мемориальному комплексу городского кладбища №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2-23.08.2018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(по отдельному плану)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л. Двадцать Третьего Августа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дь Свободы, 4;</w:t>
              <w:br/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ул. Литературная, 2;</w:t>
              <w:br/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ул. Клочковская, 3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Шевчен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крытый турнир              по пляжному волейбо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2-23.08.2018;                  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-26.08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парк культуры и отдыха  им. М. Горь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ыпуск стенгазет </w:t>
              <w:br/>
              <w:t xml:space="preserve">по случаю Дня Государственного Флага Украины, </w:t>
              <w:br/>
              <w:t xml:space="preserve">27-й годовщины независимости Украины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4.08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Учреждения</w:t>
            </w:r>
            <w:r>
              <w:rPr>
                <w:rStyle w:val="Shorttext"/>
                <w:sz w:val="28"/>
                <w:szCs w:val="28"/>
              </w:rPr>
              <w:t xml:space="preserve"> образования </w:t>
            </w:r>
            <w:r>
              <w:rPr>
                <w:rStyle w:val="Hps"/>
                <w:sz w:val="28"/>
                <w:szCs w:val="28"/>
              </w:rPr>
              <w:t>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ни открытых двере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школьных музеях             и комнатах боевой славы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Учреждения</w:t>
            </w:r>
            <w:r>
              <w:rPr>
                <w:rStyle w:val="Shorttext"/>
                <w:sz w:val="28"/>
                <w:szCs w:val="28"/>
              </w:rPr>
              <w:t xml:space="preserve"> образования </w:t>
            </w:r>
            <w:r>
              <w:rPr>
                <w:rStyle w:val="Hps"/>
                <w:sz w:val="28"/>
                <w:szCs w:val="28"/>
              </w:rPr>
              <w:t>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Конкурсы рисунков  на асфальте                   «</w:t>
            </w:r>
            <w:r>
              <w:rPr>
                <w:sz w:val="28"/>
                <w:szCs w:val="28"/>
                <w:lang w:val="uk-UA"/>
              </w:rPr>
              <w:t>Дети рисуют Украину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Учреждения</w:t>
            </w:r>
            <w:r>
              <w:rPr>
                <w:rStyle w:val="Shorttext"/>
                <w:sz w:val="28"/>
                <w:szCs w:val="28"/>
              </w:rPr>
              <w:t xml:space="preserve"> образования </w:t>
            </w:r>
            <w:r>
              <w:rPr>
                <w:rStyle w:val="Hps"/>
                <w:sz w:val="28"/>
                <w:szCs w:val="28"/>
              </w:rPr>
              <w:t>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портивные игры              и соревнования среди школьников «Мои первые победы тебе, Украина!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Учреждения</w:t>
            </w:r>
            <w:r>
              <w:rPr>
                <w:rStyle w:val="Shorttext"/>
                <w:sz w:val="28"/>
                <w:szCs w:val="28"/>
              </w:rPr>
              <w:t xml:space="preserve"> образования </w:t>
            </w:r>
            <w:r>
              <w:rPr>
                <w:rStyle w:val="Hps"/>
                <w:sz w:val="28"/>
                <w:szCs w:val="28"/>
              </w:rPr>
              <w:t>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ржественно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зложени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мориал Сла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Исполнительный комитет 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поднятие Государственного Флага Украины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тра Григоренко, 17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Немышля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поднятие Государственного Флага Украины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угольный сквер </w:t>
            </w:r>
            <w:r>
              <w:rPr>
                <w:lang w:val="uk-UA"/>
              </w:rPr>
              <w:t>(просп. Независ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ская областная государственная администрац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жественное возложение цветов             и праздничная программа для ветеранов войны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ятихатки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/>
              <w:t>(б-р Мир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Киевского</w:t>
            </w:r>
            <w:r>
              <w:rPr>
                <w:rStyle w:val="Hps"/>
                <w:sz w:val="28"/>
                <w:szCs w:val="28"/>
              </w:rPr>
              <w:t xml:space="preserve">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Торжественная церемония награждения «Почетный гражданин города Харькова 201</w:t>
            </w:r>
            <w:r>
              <w:rPr>
                <w:sz w:val="28"/>
                <w:lang w:val="uk-UA"/>
              </w:rPr>
              <w:t>8</w:t>
            </w:r>
            <w:r>
              <w:rPr>
                <w:sz w:val="28"/>
              </w:rPr>
              <w:t>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онный зал исполнительного комитета</w:t>
            </w:r>
            <w:r>
              <w:rPr>
                <w:rStyle w:val="Hps"/>
                <w:sz w:val="28"/>
                <w:szCs w:val="28"/>
              </w:rPr>
              <w:t xml:space="preserve"> Харьковского городского 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Исполнительный комитет 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здничная программа                           «С праздником, любимый город!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2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парк культуры и отдыха  им. М. Горьк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оржественный прием городским головой                 делегаций, прибывших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азднование Дня горо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алый зал исполнительного комитета</w:t>
            </w:r>
            <w:r>
              <w:rPr>
                <w:rStyle w:val="Hps"/>
                <w:sz w:val="28"/>
                <w:szCs w:val="28"/>
              </w:rPr>
              <w:t xml:space="preserve"> Харьковского городского совета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Департамент международного сотрудничества Харьковского городск</w:t>
            </w:r>
            <w:r>
              <w:rPr>
                <w:rStyle w:val="Hps"/>
                <w:sz w:val="28"/>
                <w:szCs w:val="28"/>
              </w:rPr>
              <w:t>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Историко-патриотический флешмоб «Мы дети твои, Укра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</w:rPr>
              <w:t>.08.201</w:t>
            </w:r>
            <w:r>
              <w:rPr>
                <w:bCs/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(по отдельному плану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стковый клуб «Ровес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Мос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                      для ветеранов, участников боевых действий, жителей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</w:rPr>
              <w:t>.08.201</w:t>
            </w:r>
            <w:r>
              <w:rPr>
                <w:bCs/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Харьковский Дворец детского                       и юношеского творчеств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Мос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для жителей Слобод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-реквием                 по погибшим;</w:t>
              <w:br/>
            </w:r>
          </w:p>
          <w:p>
            <w:pPr>
              <w:pStyle w:val="Normal"/>
              <w:rPr>
                <w:rStyle w:val="Shorttext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 каша для ветеранов вой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3.08.20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Машиностро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Слобод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изованная программа, посвященная Дню независимости Украины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8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ульвар Юрь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Немышлян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«Родной город, мы твоя надеж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о отдельному план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ер возле культурно-делового центра                                  </w:t>
            </w:r>
            <w:r>
              <w:rPr/>
              <w:t>(р-н Новая Бавар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Новобавар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Normal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ые программы на воде по случаю Дня города Харькова </w:t>
              <w:br/>
              <w:t>и 27-й годовщины независимости Укра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-26.08.201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реки Харьков вдоль Нетеченской набережно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Ярмарка «Фестиваль 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od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-26.08.2018</w:t>
            </w:r>
          </w:p>
          <w:p>
            <w:pPr>
              <w:pStyle w:val="TextBody"/>
              <w:spacing w:before="0" w:after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«Стрел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дминистративных услуг и потребительского рынка Харьковского городского сове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концерты «Красочная страна – моя Украина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08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>
                <w:rStyle w:val="Shorttext"/>
                <w:sz w:val="28"/>
                <w:szCs w:val="28"/>
              </w:rPr>
              <w:t>Учреждения внешкольного образования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жественное возложение цветов     по случаю Дня независимости Украины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08.201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нумент Независимости Укра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ская областная государственная администрац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царский турнир «Кубок Слобожанщи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08.201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на площади Своб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аздничная программа </w:t>
              <w:br/>
              <w:t>«С Днем рождения, Украина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4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2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парк культуры и отдыха   им. М. Горьк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здничная программа </w:t>
              <w:br/>
              <w:t>«С Днем рождения, любимый парк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2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парк культуры и отдыха   им. М. Горьк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>
          <w:rStyle w:val="Hps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6">
    <w:name w:val="rvts6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4"/>
    <w:qFormat/>
    <w:rPr/>
  </w:style>
  <w:style w:type="character" w:styleId="Shorttext">
    <w:name w:val="short_text"/>
    <w:qFormat/>
    <w:rPr/>
  </w:style>
  <w:style w:type="character" w:styleId="Emphasis">
    <w:name w:val="Emphasis"/>
    <w:qFormat/>
    <w:rPr>
      <w:i/>
      <w:iCs/>
    </w:rPr>
  </w:style>
  <w:style w:type="character" w:styleId="Atn">
    <w:name w:val="atn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eastAsia="SimSun;宋体" w:cs="Taho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eastAsia="SimSun;宋体" w:cs="Tahoma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37:00Z</dcterms:created>
  <dc:creator>admin</dc:creator>
  <dc:description/>
  <cp:keywords/>
  <dc:language>en-US</dc:language>
  <cp:lastModifiedBy>Dmitriy V. Starodubtsev</cp:lastModifiedBy>
  <cp:lastPrinted>2016-07-28T16:45:00Z</cp:lastPrinted>
  <dcterms:modified xsi:type="dcterms:W3CDTF">2018-08-15T08:47:00Z</dcterms:modified>
  <cp:revision>4</cp:revision>
  <dc:subject/>
  <dc:title/>
</cp:coreProperties>
</file>