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2978"/>
        <w:gridCol w:w="2267"/>
        <w:gridCol w:w="2126"/>
        <w:gridCol w:w="2126"/>
        <w:gridCol w:w="2126"/>
      </w:tblGrid>
      <w:tr>
        <w:trPr>
          <w:trHeight w:val="848" w:hRule="atLeast"/>
        </w:trPr>
        <w:tc>
          <w:tcPr>
            <w:tcW w:w="76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служб у справах діте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партаменту праці та соціальної політики ХМ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:  вул. Сумська,78, м. Харків, 61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ussd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ityne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arkov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shd w:fill="FFFF00" w:val="clear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парат Управління служб у справах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ь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- начальник Управління служб у справах дітей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-56-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-705-35-39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 поверх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.2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Шевченківському рай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00, м. Харків, пр. Науки, 17-а, 4 поверх, каб.4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bondar2000@citynet.kharkov.u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ад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андрів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-17-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263-75-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1" w:hRule="atLeast"/>
        </w:trPr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Київському рай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1002, м. Харків, вул. Чернишевська,55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поверх, каб.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kinesov</w:t>
            </w:r>
            <w:r>
              <w:rPr>
                <w:lang w:val="uk-UA"/>
              </w:rPr>
              <w:t>@</w:t>
            </w:r>
            <w:r>
              <w:rPr/>
              <w:t>citynet</w:t>
            </w:r>
            <w:r>
              <w:rPr>
                <w:lang w:val="uk-UA"/>
              </w:rPr>
              <w:t>.</w:t>
            </w:r>
            <w:r>
              <w:rPr/>
              <w:t>kharkov</w:t>
            </w:r>
            <w:r>
              <w:rPr>
                <w:lang w:val="uk-UA"/>
              </w:rPr>
              <w:t>.</w:t>
            </w:r>
            <w:r>
              <w:rPr/>
              <w:t>u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вії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лужб - начальник служб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-3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92-21-6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Слобідсь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1001, м. Харків, вул. Плеханівська,42, 1 поверх, каб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komint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sdn</w:t>
            </w:r>
            <w:r>
              <w:rPr>
                <w:lang w:val="uk-UA"/>
              </w:rPr>
              <w:t>@</w:t>
            </w:r>
            <w:r>
              <w:rPr/>
              <w:t>citynet</w:t>
            </w:r>
            <w:r>
              <w:rPr>
                <w:lang w:val="uk-UA"/>
              </w:rPr>
              <w:t>.</w:t>
            </w:r>
            <w:r>
              <w:rPr/>
              <w:t>kharkov</w:t>
            </w:r>
            <w:r>
              <w:rPr>
                <w:lang w:val="uk-UA"/>
              </w:rPr>
              <w:t>.</w:t>
            </w:r>
            <w:r>
              <w:rPr/>
              <w:t>u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тар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-74-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910-58-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Холодногірсь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1052, м. Харків,  вул. Полтавський шлях, 46, 5 поверх, каб.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len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</w:rPr>
              <w:t>sdn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</w:rPr>
              <w:t>citynet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khark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u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служб-начальник служб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-37-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579-40-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 по Московсь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1112, м. Харків, вул. Руслана Плоходька, 3, 1 поверх, каб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moskssn@citynet.kharkov.ua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вл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-00-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3-407-84-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Новобаварсь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1052, м. Харків, вул. Полтавський шлях,11, 3 поверх, каб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ok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sd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cityne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khark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ua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-94-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978-49-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Індустріальн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61007, м. Харків, пр. Архітектора Альошина, 11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 поверх, каб.29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ordz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sd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cityne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khark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ua</w:t>
              </w:r>
            </w:hyperlink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2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хн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івна 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4-36-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139-08-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Немишлянсь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1091, м. Харків, пр. Петра Григоренка,17, 4 поверх, каб.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frz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</w:rPr>
              <w:t>sdn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</w:rPr>
              <w:t>citynet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khark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u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іїв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-20-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97-60-2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9" w:hRule="atLeast"/>
        </w:trPr>
        <w:tc>
          <w:tcPr>
            <w:tcW w:w="7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по Основ’янському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1050, м. Харків, вул. Богдана Хмельницького,8, каб.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cherv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</w:rPr>
              <w:t>sdn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</w:rPr>
              <w:t>citynet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khark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u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игли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-26-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-859-84-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8419" w:h="11906"/>
      <w:pgMar w:left="567" w:right="425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d@citynet.kharkov.ua" TargetMode="External"/><Relationship Id="rId3" Type="http://schemas.openxmlformats.org/officeDocument/2006/relationships/hyperlink" Target="mailto:moskssn@citynet.kharkov.ua" TargetMode="External"/><Relationship Id="rId4" Type="http://schemas.openxmlformats.org/officeDocument/2006/relationships/hyperlink" Target="mailto:okt_sdn@citynet.kharkov.ua" TargetMode="External"/><Relationship Id="rId5" Type="http://schemas.openxmlformats.org/officeDocument/2006/relationships/hyperlink" Target="mailto:ordz_sdn@citynet.khark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5:00Z</dcterms:created>
  <dc:creator>SomeOne</dc:creator>
  <dc:description/>
  <cp:keywords/>
  <dc:language>en-US</dc:language>
  <cp:lastModifiedBy>Olga V. Peresada</cp:lastModifiedBy>
  <cp:lastPrinted>2017-10-05T14:40:00Z</cp:lastPrinted>
  <dcterms:modified xsi:type="dcterms:W3CDTF">2017-10-06T08:43:00Z</dcterms:modified>
  <cp:revision>10</cp:revision>
  <dc:subject/>
  <dc:title/>
</cp:coreProperties>
</file>