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  <w:t xml:space="preserve">Список нагороджуваних до Дня підприємця </w:t>
      </w:r>
    </w:p>
    <w:p>
      <w:pPr>
        <w:pStyle w:val="Normal"/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p>
      <w:pPr>
        <w:pStyle w:val="Normal"/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  <w:t xml:space="preserve">Нагородження Почесною грамотою виконавчого комітету </w:t>
      </w:r>
    </w:p>
    <w:p>
      <w:pPr>
        <w:pStyle w:val="Normal"/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  <w:t>Харківської міської ради</w:t>
      </w:r>
    </w:p>
    <w:p>
      <w:pPr>
        <w:pStyle w:val="Normal"/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90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Абросімова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директора ТОВ фірма «Парадіз»;</w:t>
            </w:r>
          </w:p>
        </w:tc>
      </w:tr>
      <w:tr>
        <w:trPr>
          <w:trHeight w:val="90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Вітренка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Віталія Валентин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у особу – підприємця;</w:t>
            </w:r>
          </w:p>
        </w:tc>
      </w:tr>
      <w:tr>
        <w:trPr>
          <w:trHeight w:val="90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Временко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Людмилу Васил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- президента Харківського союзу страховиків; </w:t>
            </w:r>
          </w:p>
        </w:tc>
      </w:tr>
      <w:tr>
        <w:trPr>
          <w:trHeight w:val="90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Грібкова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Романа Володимир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у особу – підприємця;</w:t>
            </w:r>
          </w:p>
        </w:tc>
      </w:tr>
      <w:tr>
        <w:trPr>
          <w:trHeight w:val="90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Жадан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Аллу Володимир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 заступника директора з фінансових питань ПП «Фірма «Ромул-4»;</w:t>
            </w:r>
          </w:p>
        </w:tc>
      </w:tr>
      <w:tr>
        <w:trPr>
          <w:trHeight w:val="90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Рожкова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Дмитра Миколай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у особу – підприємця;</w:t>
            </w:r>
          </w:p>
        </w:tc>
      </w:tr>
      <w:tr>
        <w:trPr>
          <w:trHeight w:val="90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Сергеєва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Олександра Олександр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у особу – підприємця;</w:t>
            </w:r>
          </w:p>
        </w:tc>
      </w:tr>
      <w:tr>
        <w:trPr>
          <w:trHeight w:val="153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Сидоренко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Любов Іван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- директора східно-регіонального департаменту зі страхування </w:t>
              <w:br/>
              <w:t>ПрАТ «Українська пожежно-страхова компанія»;</w:t>
            </w:r>
          </w:p>
        </w:tc>
      </w:tr>
      <w:tr>
        <w:trPr>
          <w:trHeight w:val="66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Храмцова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Ігоря Борисович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директора ТОВ Фірма «Промінь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  <w:t>Оголошення Подяки міського голови</w:t>
      </w:r>
    </w:p>
    <w:p>
      <w:pPr>
        <w:pStyle w:val="Normal"/>
        <w:jc w:val="center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33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Джафаряну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Іллічу Аскарович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ій особі – підприємцю;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Іваглу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Сергію Володимирович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 директору ТОВ «Центр зі створення сімейного капіталу»;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Ільяшенко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Тетяні Василівн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директору ПП «ТРАСК»;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Кірічку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Вадиму Івановичу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Голові Правління ТДВ «Міжнародна страхова компанія»;</w:t>
            </w:r>
          </w:p>
        </w:tc>
      </w:tr>
      <w:tr>
        <w:trPr>
          <w:trHeight w:val="15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Коринівській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Ганні Володимирівні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завідувачу виробництва Підприємства «Ніка» товариства інвалідів «Шанс» Жовтневого району м. Харкова;</w:t>
            </w:r>
          </w:p>
        </w:tc>
      </w:tr>
      <w:tr>
        <w:trPr>
          <w:trHeight w:val="1014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Романенко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Оксані Анатоліївн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ій особі – підприємцю;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Селезньову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Юрію Анатолійович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 засновнику ТОВ «Торгівельний Дім «Клімена»;</w:t>
            </w:r>
          </w:p>
        </w:tc>
      </w:tr>
      <w:tr>
        <w:trPr>
          <w:trHeight w:val="102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Слукіну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Ігорю Юрійович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заступнику Голови Правління – операційному директору ТДВ «Міжнародна страхова компанія».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B050"/>
          <w:sz w:val="28"/>
          <w:szCs w:val="28"/>
          <w:lang w:val="uk-UA"/>
        </w:rPr>
        <w:t>Нагородження Почесною грамотою Департаменту адміністративних послуг та споживчого ринку Харківської міської ради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819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Грибеля  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Олексія Сергійович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ої особи – підприємця;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</w:r>
          </w:p>
        </w:tc>
      </w:tr>
      <w:tr>
        <w:trPr>
          <w:trHeight w:val="86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Єрмолаєвої 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Марини Іллівн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 головного бухгалтера ТОВ «Скандіма»;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Кривобок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Катерини Володимирівни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ої особи – підприємця;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 xml:space="preserve">Риболовлевої 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Ольги Олександрівн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 головного бухгалтера ВКП ТОВ «Нордік»;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Яловеги</w:t>
            </w:r>
          </w:p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Ганни Сергіївн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color w:val="00B050"/>
                <w:sz w:val="28"/>
                <w:szCs w:val="28"/>
                <w:lang w:val="uk-UA"/>
              </w:rPr>
            </w:pPr>
            <w:r>
              <w:rPr>
                <w:bCs/>
                <w:color w:val="00B050"/>
                <w:sz w:val="28"/>
                <w:szCs w:val="28"/>
                <w:lang w:val="uk-UA"/>
              </w:rPr>
              <w:t>- фізичної особи – підприємця.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22:00Z</dcterms:created>
  <dc:creator>Chepurnaya</dc:creator>
  <dc:description/>
  <cp:keywords/>
  <dc:language>en-US</dc:language>
  <cp:lastModifiedBy>Olga V. Peresada</cp:lastModifiedBy>
  <cp:lastPrinted>2016-08-23T10:16:00Z</cp:lastPrinted>
  <dcterms:modified xsi:type="dcterms:W3CDTF">2020-09-04T11:22:00Z</dcterms:modified>
  <cp:revision>3</cp:revision>
  <dc:subject/>
  <dc:title>Список нагороджуваних до Дня підприємця,</dc:title>
</cp:coreProperties>
</file>