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lang w:val="uk-UA"/>
        </w:rPr>
      </w:pPr>
      <w:r>
        <w:rPr>
          <w:i/>
        </w:rPr>
        <w:t>Соціальні проекти, які працюють</w:t>
      </w:r>
      <w:r>
        <w:rPr>
          <w:i/>
          <w:lang w:val="uk-UA"/>
        </w:rPr>
        <w:t xml:space="preserve"> на безфінансовій основі в  2014 році</w:t>
      </w:r>
    </w:p>
    <w:p>
      <w:pPr>
        <w:pStyle w:val="Heading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500"/>
        <w:gridCol w:w="2700"/>
        <w:gridCol w:w="2880"/>
      </w:tblGrid>
      <w:tr>
        <w:trPr>
          <w:tblHeader w:val="true"/>
          <w:trHeight w:val="8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з</w:t>
            </w:r>
            <w:r>
              <w:rPr>
                <w:b/>
                <w:i/>
                <w:sz w:val="20"/>
                <w:szCs w:val="20"/>
                <w:lang w:val="uk-UA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рганізаці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352" w:firstLine="1352"/>
              <w:rPr/>
            </w:pPr>
            <w:r>
              <w:rPr>
                <w:b/>
                <w:i/>
                <w:sz w:val="24"/>
                <w:lang w:val="uk-UA"/>
              </w:rPr>
              <w:t>Назва</w:t>
            </w:r>
            <w:r>
              <w:rPr>
                <w:b/>
                <w:i/>
                <w:sz w:val="24"/>
              </w:rPr>
              <w:t xml:space="preserve">  проект</w:t>
            </w:r>
            <w:r>
              <w:rPr>
                <w:b/>
                <w:i/>
                <w:sz w:val="24"/>
                <w:lang w:val="uk-UA"/>
              </w:rPr>
              <w:t>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організац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(телеф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пропозиц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(телефо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ий обласний благодійний фонд «Академі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Школа 50+»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соціалізація та навчання людей третього вік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стахова Валентина Ілларіо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6-4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ойно-Данчиш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льга Леонід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632-60-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арківська міська громадська організація «Енергія мир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Ефективна творчість людей з особливими потребами та вразливих верств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ханова Тетяна Олекс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2-91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сенко Анатолі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дрі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-199-7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арківський обласний  етно-центр сприяння розвитку зеленого туризму на Слобожанщині «Домаха», громадська організаці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знайомлення з народними промислами дітей та підлітків з незахищених сі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рошнікова Лілія Валеріївна</w:t>
            </w:r>
          </w:p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51-10-56, </w:t>
            </w:r>
          </w:p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7-573-02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рошнікова Лілія Валеріївна</w:t>
            </w:r>
          </w:p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51-10-5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7-573-02-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на громадська жіноча організація «Маль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лубне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ня «Осіння жінка» (То ж хай той цвіт повік не відлі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бак-Кудашкіна Любов 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6-248-68-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бак-Кудашкіна Любов 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6-248-68-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омадська організація - Харківський Центр реабілітації молодих інвалідів та членів їх сімей «Право вибор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Школа для матусь»- школа батьківської майстерності для сімей, які виховують незрячих дітей раннього та дошкільного  ві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тенко Валентина Анто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1-29-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7-418-32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тенко Валентина Анто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1-29-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7-418-32-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омадська організація «Центр «Рівне право на життя» зі сприяння поширення соціальних програм в галузі охорони здоров’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«Онко-Доз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еман Тетяна 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-87-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еман Тетяна 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6-313-03-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651-50-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омадська організація «Центр «Рівне право на життя» зі сприяння поширення соціальних програм в галузі охорони здоров’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Ми разом». Надання психологічної допомоги онкологічним хворим та їх родич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еман Тетяна 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-87-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еман Тетяна 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6-313-03-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651-50-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соціація багатодітних матерів (сімей) м.  Харкова «АММА», громадська організаці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«Сім</w:t>
            </w:r>
            <w:r>
              <w:rPr>
                <w:b/>
                <w:sz w:val="22"/>
                <w:lang w:val="en-US"/>
              </w:rPr>
              <w:t>’</w:t>
            </w:r>
            <w:r>
              <w:rPr>
                <w:b/>
                <w:sz w:val="22"/>
                <w:lang w:val="uk-UA"/>
              </w:rPr>
              <w:t xml:space="preserve">я </w:t>
            </w:r>
            <w:r>
              <w:rPr>
                <w:b/>
                <w:sz w:val="22"/>
                <w:lang w:val="en-US"/>
              </w:rPr>
              <w:t xml:space="preserve">XXI </w:t>
            </w:r>
            <w:r>
              <w:rPr>
                <w:b/>
                <w:sz w:val="22"/>
                <w:lang w:val="uk-UA"/>
              </w:rPr>
              <w:t>столітт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брагім Юлія Серг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-82-8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49-25-3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брагім Юлія Серг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-82-8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49-25-3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Благодійний фонд «Фонд добрих люде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uk-UA"/>
              </w:rPr>
              <w:t>«Добре серце». Проведення святкових заходів для дітей пільгових категорі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а Катерина Анатол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1-51-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а Катерина Анатол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1-51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Благодійна організація Благодійний фонд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Молодіст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аційно - комунікативний ресурс  «Спасиб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ошин Антон Вячеслав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22513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ошин Антон Вячеслав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22513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Благодійний фонд «Прори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Ми робимо все можливе, щоб врятувати!(Реінтеграція людей групи ризику: алко-, наркозалежні та ВІЛ/СНІД-позитивн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шньов О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224-88-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3-11-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шньова Вла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мит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312-39-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арківський обласний благодійний фонд «Центр наркозалежної молоді «твоя перемог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філактика негативних явищ, ВІЛ/СНІД та наркоманії серед молоді м. Хар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лочок Олександр Микола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1-70-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лочок Олександр Микола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1-70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арківський обласний благодійний фонд «Відродження Харківщин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Інший вимі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лов Олексій Геннаді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1-70-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9-309-9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лов Олексій Геннаді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1-70-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9-309-96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а громадська організація «Збережемо людин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Збережемо людину». Соціально-педагогічна, психологічна та консультативна підтримка ветеранів, малозабезпечених громадян та мешканців м. Хар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стіхін Юрій Микола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7-274-27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6-82-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стіхін Юрій Микола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7-274-27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6-82-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омадська організація «</w:t>
            </w:r>
            <w:r>
              <w:rPr>
                <w:b/>
                <w:sz w:val="22"/>
                <w:lang w:val="en-US"/>
              </w:rPr>
              <w:t>В</w:t>
            </w:r>
            <w:r>
              <w:rPr>
                <w:b/>
                <w:sz w:val="22"/>
                <w:lang w:val="uk-UA"/>
              </w:rPr>
              <w:t>алеологічний центр «Атлан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кращення якості життя людей шляхом підвищення рівня їх здоров’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инільник Світлана Леонід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8-26-38-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инільник Світлана Леонід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935-49-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олодіжний благодійний фонд «Ініціати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елефон «Довіри» - шлях до злагоди через спілк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раснолоб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4-90-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елепаєва Ольга Серг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4-90-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-204-04-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Громадська організація багатодітних родин та інвалідів Ленінського р-ну у місті Хар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озвиток волонтерського Центру  Єдиної соціальної мереж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вліщ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тер. Семе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4-36-8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372-82-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т Юлі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гії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2-82-47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Громадська організація багатодітних родин та інвалідів Ленінського р-ну у місті Хар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Всі разом» - соціальна підтримка дітей-сиріт -  випускників  ПТН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вліщ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тер. Семе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4-36-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372-82-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т Юлі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гії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2-82-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ька громадська організація «Творча співдружність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</w:t>
            </w:r>
            <w:r>
              <w:rPr>
                <w:b/>
                <w:sz w:val="22"/>
                <w:lang w:val="en-US"/>
              </w:rPr>
              <w:t>Sensus</w:t>
            </w:r>
            <w:r>
              <w:rPr>
                <w:b/>
                <w:sz w:val="22"/>
                <w:lang w:val="uk-UA"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луби «Активного способу життя»    Червонозаводського та Київського райо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ібіцький Валерій Анатолі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-64-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6-160-51-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ібіцький Валерій Анатолі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-64-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7-615-59-64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Харківська обласна молодіжна громадська організація «Харківський центр волонтері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Волонтерство – місія життя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грич Сві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т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5-20-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585-16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грич Сві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т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5-20-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585-16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арківська обласна громадська організація «Позити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філактика негативних явищ серед підлітків і молоді «Зроби свій вибір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снач Олексій Олего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218-24-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снач Олексій Олего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218-24-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Харківський обласний благодійний фонд «Соціальна служба допомоги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іплення соціальних з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зків між людьми похилого віку та молоддю «Вік не перешкода дружбі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дрієнко Андрій Анатолій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712-30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2-48-8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067-570-36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глаєнко Ірина Анатол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7-570-33-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5-584-92-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а обласна організація Українського Товариства глухих (УТОГ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луб активного дозвілля «Ветеран» для нечуючих м. Хар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влева Олена Вікто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01-21-8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1-21-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евіна Валентина Пет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1-21-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1-21-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а обласна організація Українського Товариства глухих (УТОГ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Центр з супроводу інвалідів по слуху м. Харкова (Центр перекладацьких посл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Яковлєва Олена Вікто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1-11-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1-21-85(фак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шнарьова Валентина Валер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7-458-37-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лагодійний фонд «Інститут раннього втручанн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озширення міської мережі раннього втручання та забезпечення якості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куруза Ган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2-82-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куруза Ган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908-91-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2"/>
                <w:lang w:val="uk-UA"/>
              </w:rPr>
              <w:t>Представництво Всеукраїнської спілки громадських організацій «Конфедерація громадських організацій інвалідів України» в Харківській обла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Громадський центр «Соціальний будинок Н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діонов Олександр Василь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5-62-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300-39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діонов Олександр Василь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5-62-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300-39-10</w:t>
            </w:r>
          </w:p>
        </w:tc>
      </w:tr>
      <w:tr>
        <w:trPr>
          <w:trHeight w:val="9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арківська обласна громадська організація «Центр підтримки грудного вигодовування та батьківської культури «Мистецтво Материнст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Грудне молоко – кожному малюк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стаковська Олена Анатол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9-30-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5-894-51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стаковська Олена Анатолії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29-30-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232-85-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Харківська обласна організація Товариства Червоного Хреста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луби активного довголіття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Берег надії» та  «Афроді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шкіров</w:t>
            </w:r>
          </w:p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Костянтин Євгенович</w:t>
            </w:r>
          </w:p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2-11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Якименко Валентина Васил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8-88-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973-62-77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а міська громадська організація інвалідів “Соціально-реабілітаційний центр незрячих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мплексна соціальна реабілітація людей з вадами з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скалець Сергій Дмит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1-48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скалець Сергій Дмит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3-54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ка ветеранів Афганістану (воїнів-інтернаціоналістів) Червонозаводського району м. Харк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нтр практичної допомоги учасникам бойових дій «Ветеранське довголітт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омакін Геннад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ва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096-454-38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омакін Геннад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ва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6-454-38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пілка ветеранів Афганістану (воїнів-інтернаціоналістів) Червонозаводського району м. Харк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Літературно-художній конкурс духовно-філософської та громадянської поезії (проза)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В ім’я життя миру та любові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омакін Геннад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ва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096-454-38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омакін Геннад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ва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6-454-38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а обласна громадська організація «Соціальний всесві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Сталий розвиток громадської молодіжної служби допомоги паліативним та хоспісним пацієнтам «Ера милосерд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іщенко Алла Пет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9-60-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5-603-15-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іщенко Алла Пет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9-60-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063-58-248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Благодійна організація «Центр реабілітації інвалідів дитинства та дітей-інвалідів «Промін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луб соціальної активності для людей похилого віку та інвалі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аплигіна Наталія Іва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6-72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аплигіна Наталія Іва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6-7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міська громадська організація «ЮНІТІ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Старість ? В радість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чікова Світлана Володими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3-98-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лухих 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лекс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3-98-53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овариство з обмеженою відповідальністю «Центр управління кар’єрою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Клуб 45+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нгуцька Яна Олександ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8-16-22 (2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868-82-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нгуцька Яна Олександ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8-16-22 (2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868-82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Харківська міська громадська організація інвалідів «Креави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теграція  людей з інвалідністю в харківську територіальну грома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Шингарьова Олена Валер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1-78-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Шингарьова Олена Валерії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300-34-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Учбово-виробниче підприємство </w:t>
              <w:br/>
              <w:t>«Біатрон – 3» Всеукраїнської організації інвалідів «Союз організацій інвалідів Україн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ворча реалізація людей з особливими потребами через впровадження соціальних технологій по навчально-виробничій реабілітації та адаптації у суспі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лбня Раїса Михайл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1-25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лбня Раїса Михайл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1-25-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Благодійний фон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“</w:t>
            </w:r>
            <w:r>
              <w:rPr>
                <w:b/>
                <w:sz w:val="22"/>
                <w:lang w:val="uk-UA"/>
              </w:rPr>
              <w:t>Харків</w:t>
            </w:r>
            <w:r>
              <w:rPr>
                <w:b/>
                <w:sz w:val="22"/>
              </w:rPr>
              <w:t>’</w:t>
            </w:r>
            <w:r>
              <w:rPr>
                <w:b/>
                <w:sz w:val="22"/>
                <w:lang w:val="uk-UA"/>
              </w:rPr>
              <w:t>янам – достойне життя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луб активного довголіття для людей похилого віку «Єднаймося, друзі!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лік Валентина Анатолії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789-04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лік Валентина Анатолії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0-323-04-6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9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арківське міське громадське об’єднання «Асоціація розвитку спільно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безпечення роботи та вдосконалення  інтернет-порталу «Єдина соціальна мережа» з використанням мобільних пристрої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лованова Маріанна Валентин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9-80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лованова Маріанна Валентин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8-619-78-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Харківська громадська організація незрячих юрис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Крок в громаду» надання  інформаційно-юридичних послуг інвалідам та випуск радіо-бюлетеню «ЄС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епетюк Олег Леонід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5-12-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епетюк Олег Леонід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6-03-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Громадська організація «Клементі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«Довголіття молодості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орківець Тетяна Григор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273-20-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941-5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орківець Вікторія Василі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273-20-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3-941-56-01</w:t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5:00Z</dcterms:created>
  <dc:creator>UTSZ</dc:creator>
  <dc:description/>
  <cp:keywords/>
  <dc:language>en-US</dc:language>
  <cp:lastModifiedBy>KATE</cp:lastModifiedBy>
  <cp:lastPrinted>2014-05-26T15:45:00Z</cp:lastPrinted>
  <dcterms:modified xsi:type="dcterms:W3CDTF">2014-06-03T07:17:00Z</dcterms:modified>
  <cp:revision>9</cp:revision>
  <dc:subject/>
  <dc:title>ОЦЕНОЧНАЯ ВЕДОМОСТЬ</dc:title>
</cp:coreProperties>
</file>